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0" w:hanging="0"/>
        <w:jc w:val="right"/>
        <w:rPr/>
      </w:pPr>
      <w:r>
        <w:rPr/>
        <w:t xml:space="preserve">          </w:t>
      </w:r>
      <w:r>
        <w:rPr/>
        <w:t>Приложение № 8</w:t>
      </w:r>
    </w:p>
    <w:p>
      <w:pPr>
        <w:pStyle w:val="Normal"/>
        <w:ind w:left="4510" w:firstLine="446"/>
        <w:jc w:val="right"/>
        <w:rPr/>
      </w:pPr>
      <w:r>
        <w:rPr/>
        <w:t>к Программе государственных гарантий</w:t>
      </w:r>
    </w:p>
    <w:p>
      <w:pPr>
        <w:pStyle w:val="Normal"/>
        <w:ind w:left="4956" w:hanging="0"/>
        <w:jc w:val="right"/>
        <w:rPr/>
      </w:pPr>
      <w:r>
        <w:rPr/>
        <w:t>бесплатного оказания гражданам в</w:t>
      </w:r>
    </w:p>
    <w:p>
      <w:pPr>
        <w:pStyle w:val="Normal"/>
        <w:ind w:left="4956" w:hanging="0"/>
        <w:jc w:val="right"/>
        <w:rPr/>
      </w:pPr>
      <w:r>
        <w:rPr/>
        <w:t>Кабардино-Балкарской Республике</w:t>
      </w:r>
    </w:p>
    <w:p>
      <w:pPr>
        <w:pStyle w:val="Normal"/>
        <w:ind w:left="4248" w:firstLine="708"/>
        <w:jc w:val="right"/>
        <w:rPr/>
      </w:pPr>
      <w:r>
        <w:rPr/>
        <w:t xml:space="preserve">медицинской помощи на 2020 год и на   </w:t>
        <w:tab/>
        <w:t>плановый период 2021 и 2022 годов</w:t>
      </w:r>
    </w:p>
    <w:p>
      <w:pPr>
        <w:pStyle w:val="ConsPlusTitle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left="567" w:firstLine="2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ария, изделий медицинского назначения, расходных       материалов, необходимых для оказания стоматологической помощ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798"/>
        <w:gridCol w:w="4989"/>
      </w:tblGrid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струментарий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ры для наконечник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механической обработки кариозной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ры алмазные турбин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механической обработки кариозной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ловки фасонные шлифова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шлифовки пломб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налорасширител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хожде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лы корнев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бработ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налонаполнители + "Лентулло"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нцет изогнут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мешательств в кариозные полости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льпоэкстрактор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бработ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оски металлически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формирования пломб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ток нержавеющая ста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мкость для стоматологического инструментар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д стоматолог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ондирования полости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скаватор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даления размягченного дентин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дилк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адаптации пломбировочного материа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па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мешивания цемен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ркало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смотра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рилизатор для бор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мачивания использованных мелких инструм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жим кровоостанавливающ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становки сосудистых кровотеч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рица для контурных пломб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формирования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жниц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зрезания материа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альпель одноразов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скрыт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ото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струмент для сложного удал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жка кюретаж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ведения кюретаж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ватор зубно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даления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ипцы экстирпацион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даления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лодержа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держивания игл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юретка для снятия зубных отложен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струмент для снятия зубных отлож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онд кон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хождения слюнных желе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жницы для разрезания металл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струмент для обрезания короно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лоток стоматолог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ведения перкус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конечник стоматологический для бормашин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епарирования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торная группа к стоматологическим наконечникам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асная часть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стинка стеклянная для замешивани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мешивания цемен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йлы для распломбирования (н-файл, к-файл, римеры)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спломбиров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тейперы руч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дготов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тейперы машин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бработ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конечник турбинный с фиброоптико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епарирования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конечник НУЗК - 02-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нятия зубных отлож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парат для измерения артериального давлени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мерения а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ъекторкарпульн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нъекций в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икс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етоше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мкости для дезсредст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зведения дез. средст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кеты для медотход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тилизация отход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мкост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бора бытовых и медицинских отход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аковка для транспортировки инструментов и материал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ейнер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ахеостомический набор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становки трахеостоп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зыкодержа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ржать язы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торасшири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сширения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елка спиртов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нагревания инструм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спиратор хирург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анирования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рмометр медицин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мерения температуры те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резы твердосплав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ссечения костной ткан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кромотор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шипни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ЙТ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сширения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струмент для укладки нит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етракции десневого кра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лы эндодонтически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мывания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льсоксиметр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мерения пульса и уровня кислорода в кров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глы карпу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капсульного шприц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чка для зерка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фиксации зерка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учка для скальпел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кальпел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рцанг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нструм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норасшири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сширения ран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териалы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тин-паст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ременной изоля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дный дентин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ременной изоля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мент для постоянных зуб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мен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мент стеклоиономерн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мен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мент для прокладок, для пломбирования корневых канал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клоиномерный цемен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мпозиты химического отверждени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мбировочны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тополимеры (отечественного производства)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мбировочны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мальгам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мбировочны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омбировочные материалы для лечебных прокладо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чебная проклад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дкость для антисептической обработки корневых канал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тисептическая жидкость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а для полировки пломб (супер-полиш, клин-полиш)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 "Энханс"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ль для расширения корневых канал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дкость для сушки корневых канал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уш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ль для удаления зубного камн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зличных зубных отлож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а "Девит-Арс"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поверхности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дикатор стерилизаци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верки качества стерилиза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зопирам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ба не дезраствор</w:t>
            </w:r>
          </w:p>
        </w:tc>
      </w:tr>
      <w:tr>
        <w:trPr>
          <w:trHeight w:val="5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торла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ная лечебная пленка для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ргенат /нитрат серебра/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од серебрения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дросил /акси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крытия зуба после пломбиров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нтген-пленк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нятия рентген-сним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яви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явки рентген-пле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итель /фиксаж/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крепления рентген-сним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ьвостаз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 альвеолита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убка гемостатическая /коллагеновая/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становки кровотеч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убка (жидкость) гемостатическ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становки кровотеч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ндометазоновая паст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апек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а для пломбирования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езодент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а 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тин-порошо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ременная повяз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редент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а для пломбирования труднопроходимых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инк-эвгеноловая паст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ль протравк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отравливания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ифт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ломбировки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пликатор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нанесения бонда протрав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азофикс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нутривенных инъекций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делия медицинского назнач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ата хирургическая стериль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боты в послеоперационной ран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ата хирургическая нестериль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аботы в канала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алики котонов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оляции слюны в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рл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риготовления марлевых турун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йкопластыр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оляции ран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ска одноразов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от микро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чат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ру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инт 7 x 14 нестерильн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остава аптеч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приц одноразов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 для переливани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ведения лекарственных средст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овный материал, в том числе синтет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итки хирургически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апочка одноразов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волосяного покров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рей для наконечник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лфетки одноразов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аци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ртук пластиковый в рулоне 75,3 x 5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аци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юноотсо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обирания слюны в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чки защит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глаз стоматолог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кран защитный стоматолог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защиты глаз стоматолог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рицы контурные с фиксирующим устройством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формирования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мажные штифты для высушивания канала зуб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высуши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ить для ретракции десн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становки десневого кровотеч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отенца бумажные одноразов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ру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етки циркуляр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ловки полирова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пломб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пет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остава аптеч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мпа бактерицид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бактерицидной камер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мпа установ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установо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альчни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состава аптеч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мпа полимеризацион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меризации пломбы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оматериалы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лапан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апко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дроксиапо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лапа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радонтологическая мембран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еопластический материал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териалы, используемые на ортодонтическом приеме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ьгинатные слепочные масс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такри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донт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п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к базисн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вак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ола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нты средин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нты сектора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нт Бертон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говчатые кламер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волока ортодонтическая (0,6; 0,7; 0,8 мм)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пой серебрян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готовления ортодонической конструк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льз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готовления коро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лав легкоплав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зготовления коро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етки зуботехнически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уги шлифова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шлиф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уги эластич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уги вулканитов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сты полирова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рекет-система лигатур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исправления прикус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уги </w:t>
            </w:r>
            <w:r>
              <w:rPr>
                <w:lang w:val="en-US"/>
              </w:rPr>
              <w:t>Ni</w:t>
            </w:r>
            <w:r>
              <w:rPr/>
              <w:t>-</w:t>
            </w:r>
            <w:r>
              <w:rPr>
                <w:lang w:val="en-US"/>
              </w:rPr>
              <w:t>Ti</w:t>
            </w:r>
            <w:r>
              <w:rPr/>
              <w:t xml:space="preserve"> верхней челюсти и нижней челюст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лечения брекет-системам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ечные труб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ля лечения брекет-системами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57:00Z</dcterms:created>
  <dc:creator>1</dc:creator>
  <dc:description/>
  <cp:keywords/>
  <dc:language>en-US</dc:language>
  <cp:lastModifiedBy>ShamilinaN</cp:lastModifiedBy>
  <cp:lastPrinted>2017-12-13T11:07:00Z</cp:lastPrinted>
  <dcterms:modified xsi:type="dcterms:W3CDTF">2019-11-04T10:37:00Z</dcterms:modified>
  <cp:revision>113</cp:revision>
  <dc:subject/>
  <dc:title>                                                                                                                              </dc:title>
</cp:coreProperties>
</file>